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униципального бюджетного общеобразовательного учреждения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Брасовского района Локотской средней общеобразовательной 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школы  № 3</w:t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 от «14» января 2013 года          № 38  в период с «15» января 2012 г. по «15» февраля 2013 года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</w:t>
      </w:r>
      <w:r>
        <w:rPr>
          <w:rFonts w:cs="Times New Roman" w:ascii="Times New Roman" w:hAnsi="Times New Roman"/>
          <w:sz w:val="24"/>
          <w:szCs w:val="24"/>
        </w:rPr>
        <w:t>: Силакова Е.В., ведущий консультант отдела лицензирования и государственной аккредитации департамента общего и профессионального образования Брянской облас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>: Пигарева Т.А., отдел образования администрации Брасовского района, методист РМК.</w:t>
      </w:r>
    </w:p>
    <w:p>
      <w:pPr>
        <w:pStyle w:val="NoSpacing1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ены комиссии</w:t>
      </w:r>
      <w:r>
        <w:rPr>
          <w:rFonts w:cs="Times New Roman" w:ascii="Times New Roman" w:hAnsi="Times New Roman"/>
          <w:sz w:val="24"/>
          <w:szCs w:val="24"/>
        </w:rPr>
        <w:t xml:space="preserve">: Бесшабашнова Л.Ф., МБОУ Локотская СОШ №2 им.Н.Ф. Струченкова, заместитель директора по УВР,  учитель физики, математики; Блинкова А.П., МБОУ Локотская СОШ №2 им. Н.Ф. Струченкова,  заместитель директора по воспитательной работе, учитель русского языка и литературы; Крымкова Г.А., МБОУ Локотская СОШ №2 им.Н.Ф. Струченкова, учитель химии, биологии; Кондрашова С.Л., МБОУ Брасовская СОШ им.В.Алексютина, заместитель директора по учебной работе, учитель химии, биологии     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ого общего, основного общего, среднего (полного) общего образования  соответствует </w:t>
      </w:r>
      <w:r>
        <w:rPr>
          <w:rFonts w:cs="Times New Roman" w:ascii="Times New Roman" w:hAnsi="Times New Roman"/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средня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sectPr>
      <w:type w:val="nextPage"/>
      <w:pgSz w:w="11906" w:h="16838"/>
      <w:pgMar w:left="1134" w:right="612" w:gutter="0" w:header="0" w:top="992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8:15:00Z</dcterms:created>
  <dc:creator>Customer</dc:creator>
  <dc:description/>
  <cp:keywords/>
  <dc:language>en-US</dc:language>
  <cp:lastModifiedBy>Customer</cp:lastModifiedBy>
  <dcterms:modified xsi:type="dcterms:W3CDTF">2013-03-19T06:49:00Z</dcterms:modified>
  <cp:revision>5</cp:revision>
  <dc:subject/>
  <dc:title>Заключение </dc:title>
</cp:coreProperties>
</file>