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Брасовского района Локотской средней общеобразовательной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школы  № 1 имени П.А.Маркова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4» января 2013 года          № 38  в период с «15» января 2012 г. по «15» февраля 2013 года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я комиссии: Силакова Е.В., </w:t>
      </w:r>
      <w:r>
        <w:rPr>
          <w:rFonts w:cs="Times New Roman" w:ascii="Times New Roman" w:hAnsi="Times New Roman"/>
          <w:sz w:val="24"/>
          <w:szCs w:val="24"/>
        </w:rPr>
        <w:t>ведущий консультант отдела лицензирования и государственной аккредитации департамента общего и профессионального образования Брянской обла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: Пигарева Т.А., отдел образования администрации Брасовского района, методист РМК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комиссии</w:t>
      </w:r>
      <w:r>
        <w:rPr>
          <w:rFonts w:cs="Times New Roman" w:ascii="Times New Roman" w:hAnsi="Times New Roman"/>
          <w:sz w:val="24"/>
          <w:szCs w:val="24"/>
        </w:rPr>
        <w:t>: Исаева А.Ю., МБОУ Локотская СОШ №2 им. Н.Ф. Струченкова, учитель математики, информатики; Ченцова И.И., МБОУ Брасовская СОШ им.В. Алексютина, директор, учитель русского языка и литературы; Крымкова Г.А., МБОУ Локотская СОШ №2 им.Н.Ф. Струченкова, учитель химии, биологии; Алёничева С.Н., МБОУ Локотская СОШ №3, учитель истории, обществозн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01:00Z</dcterms:created>
  <dc:creator>Customer</dc:creator>
  <dc:description/>
  <cp:keywords/>
  <dc:language>en-US</dc:language>
  <cp:lastModifiedBy>Customer</cp:lastModifiedBy>
  <dcterms:modified xsi:type="dcterms:W3CDTF">2013-03-19T06:48:00Z</dcterms:modified>
  <cp:revision>7</cp:revision>
  <dc:subject/>
  <dc:title>Заключение </dc:title>
</cp:coreProperties>
</file>